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TextBody"/>
        <w:spacing w:lineRule="auto" w:line="276" w:before="0" w:after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Dofinansowanie w ramach Programu rozwoju instytucji opieki nad dziećmi w wieku do lat 3 “Aktywny Maluch” 2022-2029 (poprzednia nazwa: MALUCH+), Inwestycja A4.2.1 Krajowego Planu Odbudowy i Zwiększania Odporności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  <w:lang w:eastAsia="pl-PL"/>
        </w:rPr>
        <w:t xml:space="preserve">Umowa </w:t>
      </w:r>
      <w:r>
        <w:rPr>
          <w:b/>
          <w:sz w:val="22"/>
          <w:szCs w:val="22"/>
          <w:lang w:val="pl-PL"/>
        </w:rPr>
        <w:t xml:space="preserve">o dofinansowanie </w:t>
      </w:r>
      <w:r>
        <w:rPr>
          <w:b/>
          <w:bCs/>
          <w:sz w:val="22"/>
          <w:szCs w:val="22"/>
          <w:lang w:eastAsia="pl-PL"/>
        </w:rPr>
        <w:t>nr PUW/MALUCH/T/G-47/2025</w:t>
      </w:r>
      <w:r>
        <w:rPr>
          <w:rFonts w:cs="TimesNewRomanPS-BoldMT;Arial" w:ascii="Calibri" w:hAnsi="Calibri"/>
          <w:b/>
          <w:bCs/>
          <w:sz w:val="22"/>
          <w:szCs w:val="22"/>
          <w:lang w:val="pl-PL" w:eastAsia="pl-PL"/>
        </w:rPr>
        <w:t>.</w:t>
      </w:r>
    </w:p>
    <w:p>
      <w:pPr>
        <w:pStyle w:val="TextBodyIndent"/>
        <w:spacing w:lineRule="auto" w:line="276" w:before="0" w:after="240"/>
        <w:ind w:left="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 xml:space="preserve">Załącznik nr 1 do </w:t>
      </w:r>
      <w:r>
        <w:rPr>
          <w:i/>
          <w:sz w:val="22"/>
          <w:szCs w:val="22"/>
          <w:lang w:val="pl-PL"/>
        </w:rPr>
        <w:t>SWZ</w:t>
      </w:r>
    </w:p>
    <w:p>
      <w:pPr>
        <w:pStyle w:val="TextBodyIndent"/>
        <w:spacing w:lineRule="auto" w:line="276" w:before="0" w:after="240"/>
        <w:ind w:left="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ind w:left="1418" w:firstLine="709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GKOŚ.271.1.2026</w:t>
      </w:r>
    </w:p>
    <w:p>
      <w:pPr>
        <w:pStyle w:val="TextBodyIndent"/>
        <w:spacing w:lineRule="auto" w:line="276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O F E R T A  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Pełna nazwa </w:t>
      </w:r>
      <w:r>
        <w:rPr>
          <w:i/>
          <w:sz w:val="22"/>
          <w:szCs w:val="22"/>
        </w:rPr>
        <w:t>(oznaczenie, firma)</w:t>
      </w:r>
      <w:r>
        <w:rPr>
          <w:sz w:val="22"/>
          <w:szCs w:val="22"/>
        </w:rPr>
        <w:t xml:space="preserve"> …………………………………………..……………..……………..…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rPr/>
      </w:pPr>
      <w:r>
        <w:rPr>
          <w:sz w:val="22"/>
          <w:szCs w:val="22"/>
        </w:rPr>
        <w:t>Adres siedziby</w:t>
      </w:r>
      <w:r>
        <w:rPr>
          <w:i/>
          <w:sz w:val="22"/>
          <w:szCs w:val="22"/>
        </w:rPr>
        <w:t xml:space="preserve"> (ulica, kod pocztowy, miejscowość)</w:t>
      </w:r>
      <w:r>
        <w:rPr>
          <w:sz w:val="22"/>
          <w:szCs w:val="22"/>
        </w:rPr>
        <w:t>……………………...........................…………………………………...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GON …….………………………... NIP ……..……………..………………………KRS/CDiEG .....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Telefony </w:t>
      </w:r>
      <w:r>
        <w:rPr>
          <w:i/>
          <w:sz w:val="22"/>
          <w:szCs w:val="22"/>
        </w:rPr>
        <w:t xml:space="preserve">(z numerem kierunkowym) </w:t>
      </w:r>
      <w:r>
        <w:rPr>
          <w:sz w:val="22"/>
          <w:szCs w:val="22"/>
        </w:rPr>
        <w:t>…………………………………..………………..…………………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…………..……..………………..……………………..………….………………...………..…</w:t>
      </w:r>
    </w:p>
    <w:p>
      <w:pPr>
        <w:pStyle w:val="TextBodyIndent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02" w:leader="none"/>
          <w:tab w:val="left" w:pos="907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 odpowiedzi na postępowanie o udzielenie zamówienia oferujemy </w:t>
      </w:r>
      <w:r>
        <w:rPr>
          <w:b/>
          <w:sz w:val="22"/>
          <w:szCs w:val="22"/>
        </w:rPr>
        <w:t xml:space="preserve">zakup wyposażenia i </w:t>
      </w:r>
      <w:r>
        <w:rPr>
          <w:b/>
          <w:sz w:val="22"/>
          <w:szCs w:val="22"/>
          <w:lang w:eastAsia="pl-PL"/>
        </w:rPr>
        <w:t>pomocy dydaktycznych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w Gminie Trzcianne w ramach programu Aktywny Maluch”,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Bezodstpw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Dotyczy: Zadanie 1 - Zakup i montaż wyposażenia</w:t>
      </w:r>
    </w:p>
    <w:p>
      <w:pPr>
        <w:pStyle w:val="Bezodstpw"/>
        <w:jc w:val="both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akiet 1 –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 xml:space="preserve">Meble i wyposażenie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709"/>
        <w:gridCol w:w="1418"/>
        <w:gridCol w:w="567"/>
        <w:gridCol w:w="1417"/>
        <w:gridCol w:w="1134"/>
        <w:gridCol w:w="992"/>
        <w:gridCol w:w="1134"/>
        <w:gridCol w:w="1843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/lub nr katalogowy, produ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tnia na ubrania i buty dziecięce dla </w:t>
              <w:br/>
              <w:t>6 osób – górne półki z przegródkami, wieszaki na ubrania, półka dolna na buty. Wymiary szat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35 x 45 x 130 cm (+/- 3%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ysokość siedziska 30-35 cm (+/-3%),</w:t>
              <w:br/>
              <w:t>c) 6 szt. wieszaków,</w:t>
              <w:br/>
              <w:t>d) przegrody na gó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a z płyty wiórowej laminowanej o grubości 16-18 mm, drzwi do szafy – 6 szt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el miękk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kanina obiciowa (gęstość 25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± 5%), odporność na zmechacenia i wybarwienia. Wypełnienie z np. pianki poliuretanowej „lub równoważne”,  o wysokiej sprężystości zapewniające stabilność siedziska. Samopoziomujące nó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70 x 60 x 65 cm (+/- 3cm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siedziska: 40 cm (+/- 3cm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ębokość siedziska: 54 cm (+/- 3cm).</w:t>
              <w:br/>
            </w:r>
            <w:r>
              <w:rPr>
                <w:sz w:val="20"/>
                <w:szCs w:val="20"/>
                <w:shd w:fill="FFFFFF" w:val="clear"/>
              </w:rPr>
              <w:t xml:space="preserve">Kolorystyka - naturalne odcienie drewna połączone z pastelami, białe, odcienie szarości, zieleni lub inna.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bór kolorów do ustalenia z Zamawiającym na etapie realizacji umow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ka do szat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ka o wymiarz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x 33 x 36 cm (+/- 3 cm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 wolnostojąc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pus wykonany z płyty wiórowej o grubości 20-25 mm. Nogi i wzmocnienie pod siedziskiem wykonane z metalu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Kolorystyka - naturalne odcienie drewna połączone z pastelami, białe, odcienie szarości lub inna.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bór kolorów do ustalenia  z Zamawiającym na etapie realizacji umow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szatniowy - wolnostojąc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ieszak szatniowy wykonany z profilu okrągłego o śr. min. 25 i 15 m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5-7 haczy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echowywania paraso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ół kwadratowy na okrągłych nog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o wymiarach 75 x 75 cm (+/- 2 cm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wykonany jest z płyty wiórowej laminowanej o grubości 18-22 mm, </w:t>
            </w:r>
            <w:r>
              <w:rPr>
                <w:sz w:val="20"/>
                <w:szCs w:val="20"/>
                <w:lang w:eastAsia="pl-PL"/>
              </w:rPr>
              <w:t>rogi blatu zaokrąglone,</w:t>
            </w:r>
            <w:r>
              <w:rPr>
                <w:b/>
                <w:bCs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  <w:lang w:eastAsia="pl-PL"/>
              </w:rPr>
              <w:t>ogi wykonane z drewna, okrągłe z regulacją wysokości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zesełko drewniane. Rozmiar: 20-25 cm wysokość do górnej powierzchni siedziska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e krzesło z profilowanym siedziskiem. Wykonane z lakierowanej sklejki o grubości 8-10 mm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edzisko i oparcie mają dwuelementową konstrukcję. Rama wykonana z drewna lakierowanego. Nogi wyposażone w plastikowe ślizgacz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staw meb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Składa się z pięciu modułów, które można dowolnie zestawiać </w:t>
            </w:r>
            <w:r>
              <w:rPr>
                <w:sz w:val="20"/>
                <w:szCs w:val="20"/>
                <w:lang w:eastAsia="pl-PL"/>
              </w:rPr>
              <w:t>z motywem np. roślin, zwierząt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Łączna długość zestawu wynosi 360-370 cm, a maksymalna wysokość to 160-170 c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skład zestawu wchodzą: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) szafka z dwiema półkami, z zamykanymi frontami z motywem np. roślin, zwierząt, wym. dł. 80-85 x szer. 36-40 x wys. 80-85 cm,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) skrzynia z otwieranym frontem, z motywem np. roślin, zwierząt, wym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ł. 80-85 x szer. 36-40 x wys. 40-45 cm,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) szafka z dwiema półkami, z drzwiami przesuwanymi, z motywem np. roślin, zwierząt, wym. dł. 80-85 x szer. 36-40 x wys. 80-85 cm,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) szafka z dwiema półkami, z motywem np. roślin, zwierząt, wym. dł. 80-85 x szer. 36-40 x wys. 80-85 c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e) szafka z czterema półkami, z motywem np. roślin, zwierząt, wym. dł. 40-45 x szer. 36-40 x wys. 165-17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zafa wolnostojąca z cokoł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wykonana z płyty wiórowej o grubości 18-22 mm. Posiada 6 wnęk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x 38 x 166 cm (+/- 3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z 6 półkami w rozmiarze 78 x 35,5 cm (+/- 2 cm);                                                                  4 drzwi otwierane w rozmiarze: 40,5 x 46,5 / 56 cm (+/- 2cm), wykonane z płyty laminowa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zwi otwierane z aplikacją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 Kolorystyka - naturalne odcienie drewna połączone z pastelami, białe, odcienie szarości lub inna. Wybór kolorów do ustalenia 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anele ścienne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nele wypełnione pianką z motywem</w:t>
            </w:r>
            <w:r>
              <w:rPr>
                <w:sz w:val="20"/>
                <w:szCs w:val="20"/>
                <w:lang w:eastAsia="pl-PL"/>
              </w:rPr>
              <w:t xml:space="preserve"> np. roślin, zwierząt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 można montować na różne sposoby, np. na klej, taśma montażowa.</w:t>
              <w:br/>
              <w:t>Zestaw składa się z 6 paneli.</w:t>
              <w:br/>
              <w:t>Wymiary pojedynczego panelu: 56 cm (+/-3 cm) x 3 x 102 cm (+/-3 cm)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ywan prostokątny </w:t>
            </w:r>
            <w:r>
              <w:rPr>
                <w:sz w:val="20"/>
                <w:szCs w:val="20"/>
              </w:rPr>
              <w:t xml:space="preserve">w jednolitym, stonowanym kolorze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wymiary: 300 x 400 cm (tolerancja dla wymiarów +/- 3%)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wysokość runa dywanu: minimum 7 mm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dywan pokryty środkiem uniepalniającym; 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- dywan z Certyfikatem Zgodności tzn. atestem Higieniczny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: 120 x 50 x 75 cm (+/- 3 cm). Korpus wykonany z płyty wiórowej o grubości 18-22 m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prostokątny o wymiarach 120 x 50 cm (+/- 3 cm). Biurko posiada szafkę.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 lub inna.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Krzesło obrotowe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ednoelementowe siedzisko wykonane z tworzywa sztucznego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lor – odcienie szarości (do wyboru przez Zamawiającego na etapie realizacji umo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gonomiczny kształt zapewniający  podparcie pleców. </w:t>
              <w:br/>
              <w:t>Wymiary:</w:t>
              <w:br/>
              <w:t>a) wys. siedziska regulowana: 38-50 cm;</w:t>
              <w:br/>
              <w:t>b) wym. siedziska: szer. 42 cm; gł. 47 cm;</w:t>
              <w:br/>
              <w:t>c) wys. oparcia 42 cm;</w:t>
              <w:br/>
              <w:t>tolerancja wymiarów  (+/-2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aż metalowy, chromowany</w:t>
              <w:br/>
              <w:t>max. dopuszczalne obciążenie co najmniej 110 kg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a na pościel i łóżeczka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afa przeznaczona do przechowywania łóżeczek oraz pościeli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z płyty laminowanej o gr. 18-22 mm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drzwi z zawiasami z cichym domykiem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zamykana na zamek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szafa wyposażona w minimum 5 półek w środku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zerokość: 80-85 cm (+/-3 cm),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głębokość: 38-42 cm (+/-3 cm)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górnej części znajdują się przegródki na pościel, w dolnej jest miejsce na łóżeczka. Szafka nie posiada cokołu, co ułatwia umieszczanie łóżeczek w szafie (wsuwanie ich na wózku). Wymiary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ł. 140-150 x szer. 65-70 x wys. 200-205 cm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 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eczko przedszkolne w zestawie z materacami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Łóżeczko ze stalową konstrukcją i tkaniną przepuszczającą powietrze. Przeznaczone do leżakowania. Narożniki z tworzywa sztucznego stanowią nóżki łóżeczka, a ich konstrukcja pozwala na układanie łóżeczek jedno na drugim. Możliwość transportu na wózku w celu łatwego i ergonomicznego  przemieszczania. Materace dopasowane wymiarem do łóżeczek.</w:t>
            </w:r>
            <w:r>
              <w:rPr>
                <w:sz w:val="20"/>
                <w:szCs w:val="20"/>
              </w:rPr>
              <w:br/>
              <w:t>Wymiary: 130-135 x 55-60 x 10-15 cm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r: odcienie szarości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ózek na łóżeczka - Metalowa konstrukcja pozwalająca na przemieszczanie min. 12 łóżeczek wymienionych w pkt 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wijak z materacem i miejscem na pojemniki. Na cokole.</w:t>
            </w:r>
          </w:p>
          <w:p>
            <w:pPr>
              <w:pStyle w:val="Default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kład zestawu: </w:t>
              <w:br/>
              <w:t>przewijak na pojemniki z burtami zabezpieczającymi po bokach 20-25 cm,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estawie materacyk pasujący wymiarami do stołu (blatu) do przewijania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osażony w dwie szuflady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ary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-110 x 70-80 x 110-120 cm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wiszący na pielusz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: wiszący. Konstrukcja wykonana z płyty wiórowej o grubości 18-20 m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5 x 25-30 x 100-105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posiada 18 półek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eczka na min. 12 kubeczków – biał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wykonana z laminowanej płyty o grubości 18-20 m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 miejsce na kubeczki z akcesoriam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ebli kuchen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a z płyty wiórowej laminowanej o grubości 16-18 mm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szafek wiszących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75-80 x 35-40 x 35-40 cm;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Wymiary szafek stojących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75-80 x 55-60 x 85-90 cm;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 xml:space="preserve">3 szuflady: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2 szt. o wys. 25-30 cm,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szt. o wys. 12-18 c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ązowy blat jednoelementowy z otworem na zlewozmywak (komora po lewej stro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e nóżki)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zestawu: 160 cm (+/- 5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atnia metalowa dla 4 osó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Wykonana z blachy malowanej proszkowo,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Wymiary: 80-85 x 45-50 x 180-190 c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Drążek do zawieszania i haczyki w każdej wnęce. Zamykana na klucz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 odporny na ścieranie i 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kwadrat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o wymiarach 65-70 x 65-70 c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lat wykonany jest z płyty wiórowej laminowanej o grubości 25-28 mm w kolorze brzoza, </w:t>
            </w:r>
            <w:r>
              <w:rPr>
                <w:sz w:val="20"/>
                <w:szCs w:val="20"/>
                <w:shd w:fill="FFFFFF" w:val="clear"/>
              </w:rPr>
              <w:t>4 metalowe nogi z regulacją wysokości w zakresi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59 cm, 64 cm, 71 cm lub 76 cm </w:t>
            </w:r>
            <w:r>
              <w:rPr>
                <w:sz w:val="20"/>
                <w:szCs w:val="20"/>
              </w:rPr>
              <w:t>(+/- 3%)</w:t>
            </w:r>
            <w:r>
              <w:rPr>
                <w:sz w:val="20"/>
                <w:szCs w:val="20"/>
                <w:shd w:fill="FFFFFF" w:val="clear"/>
              </w:rPr>
              <w:t xml:space="preserve">, </w:t>
            </w:r>
            <w:r>
              <w:rPr>
                <w:sz w:val="20"/>
                <w:szCs w:val="20"/>
              </w:rPr>
              <w:t xml:space="preserve">wys.: 75-80 cm; </w:t>
              <w:br/>
            </w: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sokość do górnej powierzchni siedziska to 45-50 cm. Krzesło ze stelażem metalowym, siedzisko i oparcie wykonane z profilowanej sklejki drewnianej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esełko do karmieni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ofunkcyjne krzesełko do karmienia, które rośnie razem z dzieckiem. Najpierw służy jako krzesełko do karmienia, następnie nadstawka na krzesło, aż w końcu staje się krzesłem dla samodzielnego dziecka. Krzesełko wyposażone jest w regulowaną tackę z nakładką, podnóżek oraz stalowe nóżki z dwustopniową regulacją wysokości. Co najmniej trzypunktowe pasy bezpieczeństwa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ość do 95 cm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np. pastele, białe, odcienie szarości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urko narożne prawe – brzo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o wymiarze 150-155 x 100-105 x 75-80 cm. Korpus o wymiarach 140-145 x 90-95 x 70-75 cm wykonany z płyty wiórowej laminowanej o grubości 18 mm. Obrzeże korpusu w kolorze brzoza. Blat L - kształtny o wymiarach 151,6 x 101,7 cm wykonany z płyty wiórowej o grubości 25 mm z obrzeżem w kolorze brzoza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ntenerek z szufladami do ww. biur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ntenerek o wymiarze 34 x 45 x 62 cm. wykonany z płyty wiórowej laminowanej o grubości 18 mm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jednakowej wielkości szuflady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rzesło obrotowe do biurka - </w:t>
            </w:r>
            <w:r>
              <w:rPr>
                <w:sz w:val="20"/>
                <w:szCs w:val="20"/>
                <w:shd w:fill="FFFFFF" w:val="clear"/>
              </w:rPr>
              <w:t xml:space="preserve">ergonomiczne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gulowana wysokość siedziska, możliwość obrotu o 360°, </w:t>
            </w:r>
          </w:p>
          <w:p>
            <w:pPr>
              <w:pStyle w:val="Textjustify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całkowita: 100-110 cm</w:t>
              <w:br/>
              <w:t>Wysokość siedziska: 45-65 cm</w:t>
              <w:br/>
              <w:t xml:space="preserve">Szerokość siedziska: 50-60cm </w:t>
            </w:r>
          </w:p>
          <w:p>
            <w:pPr>
              <w:pStyle w:val="Textjustify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e w podłokietniki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Wysokość do górnej powierzchni siedziska: 45-50 cm. Krzesło ze stelażem metalowym, siedzisko ergonomiczne, profilowane, obite tkaniną tapicerską. Kolorystyka:</w:t>
            </w:r>
            <w:r>
              <w:rPr>
                <w:sz w:val="20"/>
                <w:szCs w:val="20"/>
                <w:shd w:fill="FFFFFF" w:val="clear"/>
              </w:rPr>
              <w:t xml:space="preserve"> stonowane kolory, wybór kolorów do ustalenia z Zamawiającym na etapie realizacji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a ubraniowa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nstrukcja osadzona na cokole oraz dwuskrzydłowe drzwi (na całej wysokości szafy) wykonane z płyty wiórowej laminowanej o gr. 18-22 mm, wymiary: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ł. 90 x szer. 40 x wys. 190 cm (+/-5 %)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a wyposażona w sześć wnęk, w tym dwie wnęki górne i dwie wnęki dolne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i regał z półkami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nstrukcja osadzona na cokole oraz dwuskrzydłowe drzwi o wym. 45 x 105 cm (+/-3 %) wykonane z płyty wiórowej laminowanej o gr. 18-22 mm, wymiary dł. 90 x szer. 40 x wys. 190 cm (+/-5 %)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a wyposażona w cztery wnęki, w tym górna część odkryta, wyposażona w dwie półki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green"/>
                <w:lang w:eastAsia="pl-PL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  <w:lang w:eastAsia="pl-PL"/>
              </w:rPr>
            </w:pPr>
            <w:r>
              <w:rPr>
                <w:color w:val="000000"/>
                <w:sz w:val="20"/>
                <w:szCs w:val="20"/>
                <w:highlight w:val="green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blica korkow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ymiar 150 x 100 cm </w:t>
            </w:r>
            <w:r>
              <w:rPr>
                <w:sz w:val="20"/>
                <w:szCs w:val="20"/>
                <w:lang w:eastAsia="pl-PL"/>
              </w:rPr>
              <w:t>(+/-5 %).</w:t>
            </w:r>
            <w:r>
              <w:rPr>
                <w:color w:val="000000"/>
                <w:sz w:val="20"/>
                <w:szCs w:val="20"/>
              </w:rPr>
              <w:t xml:space="preserve"> Możliwość mocowania na ści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lota ekspozycyjna korkowa - wisząc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ablota o wymiarach 150-155 x 100-105 x 10-15 cm. Konstrukcja wykonana z aluminium, 1 drzwi wykonane ze szkła hartowanego o grubości min. 0,5 cm. Zamykana na zamek. Drzwiczki otwierane do góry, wewnątrz korek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 drzwicz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Łatwe do wyregulowania niezależnie od rozstawu uchwytów w szaf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ustro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dukt bezpieczny dla dzieci. Lustro, do którego można montować dekoracje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: 70-75 x 130-13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szatni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z płyty laminowanej o wymiarach 85 x 25 cm (+/- 5%), wyposażony w pięć kolorowych haczyków do wieszania ubrań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ystyka - naturalne odcienie drewna połączone z pastelami, białe, odcienie szarości, zieleni lub inna. Wybór kolorów do ustalenia z Zamawiającym na etapie realizacji um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teriały odporne na ścieranie, powłoki zabezpieczające przed wilgocią i chemikaliami. Odporne na środki dezynfekcyj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 A Z E 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szystkie wymienione meble i wyposażenie muszą być fabrycznie nowe, wolne od wad oraz dopuszczone do stosowania w placówkach żłobka / klubu dziecięcego. Wszystkie dostarczone meble i wyposażenie muszą posiadać np. odpowiednie atesty, deklaracje zgodności, atesty higieniczne, certyfikaty, świadectwa jakości i spełniać wszelkie wymogi norm określonych obowiązującym prawem.</w:t>
      </w:r>
    </w:p>
    <w:p>
      <w:pPr>
        <w:pStyle w:val="TextBodyIndent"/>
        <w:spacing w:lineRule="auto" w:line="276"/>
        <w:ind w:left="0" w:hanging="0"/>
        <w:rPr>
          <w:b/>
          <w:b/>
          <w:bCs/>
          <w:sz w:val="22"/>
          <w:szCs w:val="22"/>
          <w:u w:val="single"/>
          <w:lang w:val="pl-PL" w:eastAsia="pl-PL"/>
        </w:rPr>
      </w:pPr>
      <w:r>
        <w:rPr>
          <w:b/>
          <w:bCs/>
          <w:sz w:val="22"/>
          <w:szCs w:val="22"/>
          <w:u w:val="single"/>
          <w:lang w:val="pl-PL" w:eastAsia="pl-PL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1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) stawka podatku VAT: ……....%, ……………kwota VAT, słownie: ………………………………………………………..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  <w:lang w:eastAsia="pl-PL"/>
        </w:rPr>
      </w:pPr>
      <w:r>
        <w:rPr>
          <w:b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rPr>
          <w:b/>
          <w:b/>
          <w:sz w:val="22"/>
          <w:szCs w:val="22"/>
          <w:highlight w:val="yellow"/>
          <w:u w:val="single"/>
          <w:lang w:eastAsia="pl-PL"/>
        </w:rPr>
      </w:pPr>
      <w:r>
        <w:rPr>
          <w:b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eastAsia="pl-PL"/>
        </w:rPr>
        <w:t>Dotyczy: Zadanie 2 - Zakup pomocy dydaktycznych stanowiących wyposażenie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eastAsia="pl-PL"/>
        </w:rPr>
        <w:t>instytucji opieki.</w:t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akiet 2 - </w:t>
      </w:r>
      <w:r>
        <w:rPr>
          <w:b/>
          <w:sz w:val="22"/>
          <w:szCs w:val="22"/>
        </w:rPr>
        <w:t>Multimedia</w:t>
      </w:r>
      <w:r>
        <w:rPr/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709"/>
        <w:gridCol w:w="1418"/>
        <w:gridCol w:w="567"/>
        <w:gridCol w:w="1417"/>
        <w:gridCol w:w="1134"/>
        <w:gridCol w:w="992"/>
        <w:gridCol w:w="1134"/>
        <w:gridCol w:w="1843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/lub nr katalogowy, producent, rok produk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ocesor: architektura procesora x86, 64 bit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o wydajności nie mniejszej niż 880 pkt w teście: </w:t>
            </w:r>
            <w:hyperlink r:id="rId2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www.cpubenchmark.net/power_performance.html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(załącznik nr 1 do postępowania)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yświetlacz: przekątna 15,6”, matowy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rozdzielczość Full HD (1920 x 1080)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pamięć RAM: 16 GB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dysk: SSD NVMe PCIe M.2 o pojemności 512 GB;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łączność bezprzewodowa: Wi-Fi, Bluetooth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rty: 2 x USB, HDMI, karta Ethernet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System operacyjny w wersji edukacyjnej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edukacyjnej lub profesjonalnej, 64-bit, z legalna licencja do użytku instytucjonalnego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Laptop z zainstalowanym oprogramowaniem biurowym umożliwiającym tworzenie, edycję i odczyt dokumentów tekstowych, arkuszy kalkulacyjnych oraz prezentacji multimedialnych, kompatybilnym z powszechnie stosowanymi formatami plików (np. *.docx, *.xlsx, *.pptx lub równoważnymi), w wersji licencjonowanej, bezterminowej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Torba do laptop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z bezprzewodow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USB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czny sensor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maksymalna co najmniej 1000 DPI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 rolka (scroll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śnik do tablic typu Soundbar „lub równoważny”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ny zestaw nagłaśniają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arzacz USB MP3/WMA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Bluetooth umożliwiająca bezprzewodowe odtwarzanie utworów z zewnętrznych urządzeń, sterowanie za pomocą pilota, moc wyjściowa min. 40W, min. 1 wejście audio (np. AUX 3,5mm „lub równoważne”, możliwość podłączenia do tablicy interaktywnej, komputera lub innego urządzenia multimedialnego, pasmo przenoszenia umożliwiające czytelne odtwarzanie mowy i dźwięków multimedialnych, np. zajęcia edukacyjne, muzyk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odtwarzacz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dtwarzacz CD z odczytem plików MP3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dzaje odtwarzanych płyt: CD, CD-R, CD-RW, MP3-CD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Bluetooth do bezprzewodowego odtwarzania muzyki ze smartfonów i tabletów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wejście USB/SD do odtwarzania muzyki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system fonii: stereo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ilość głośników: 2 x 6 W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wyświetlacz: LCD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ejście słuchawkow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ielofunkcyjne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Urządzenie wielofunkcyjne z funkcją drukowania jedno- i dwustronnego (automatyczny dupleks) oraz skanerem obsługującymi formaty do A4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ędkość drukowania 25 str./min w czerni, 12 str./min w kolorze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automatyczny podajnik dokumentów (ADF) na 50 stron A4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łączność Wi-Fi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drukowanie, skanowanie, kopiowanie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rozdzielczość druku: 4800 x 2400 dpi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funkcje skanera: skanowanie do e-maila, skanowanie do chmury, skanowanie do folderu sieciowego, skanowanie do PDF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szybkość kopiowania: 4,5 str./min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pojemność podajnika papieru: 500 arkuszy,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gramatura nośników: 65 g/m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>2</w:t>
            </w:r>
            <w:r>
              <w:rPr>
                <w:sz w:val="22"/>
                <w:szCs w:val="22"/>
                <w:shd w:fill="FFFFFF" w:val="clear"/>
              </w:rPr>
              <w:t xml:space="preserve"> - 255 g/m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ktywna podłoga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urządzenie multimedialne, które wyświetla obraz na podłożu, składa się z projektora, systemu czujników ruchu, specjalnego oprogramowania oraz komputera. Wykorzystana technologia umożliwia poruszanie się po wyświetlanym obrazie, który reaguje na nasz ruch. Obsługa urządzenia poprzez zdalne sterowanie pilotem, min. 200 gier w pakiecie (zestawy: edukacyjny, rozrywkowy, ekologiczny i język angielski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przeznaczony do montażu interaktywnej podłogi opisanej w pkt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 w:before="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ferowany sprzęt musi być fabrycznie nowy. </w:t>
      </w:r>
      <w:r>
        <w:rPr>
          <w:b/>
          <w:sz w:val="22"/>
          <w:szCs w:val="22"/>
          <w:lang w:eastAsia="pl-PL"/>
        </w:rPr>
        <w:t xml:space="preserve">Zamawiający wyklucza dostawę sprzętu </w:t>
      </w:r>
      <w:r>
        <w:rPr>
          <w:b/>
          <w:sz w:val="22"/>
          <w:szCs w:val="22"/>
          <w:lang w:val="pl-PL" w:eastAsia="pl-PL"/>
        </w:rPr>
        <w:t xml:space="preserve">demonstracyjnego, </w:t>
      </w:r>
      <w:r>
        <w:rPr>
          <w:b/>
          <w:sz w:val="22"/>
          <w:szCs w:val="22"/>
          <w:lang w:eastAsia="pl-PL"/>
        </w:rPr>
        <w:t>powystawowego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Rok produkcji 2025. </w:t>
      </w:r>
    </w:p>
    <w:p>
      <w:pPr>
        <w:pStyle w:val="TextBodyIndent"/>
        <w:spacing w:lineRule="auto" w:line="276"/>
        <w:ind w:left="0"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2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) stawka podatku VAT: ……....%, ……………kwota VAT, słownie: …………………………………………..……….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TextBodyIndent"/>
        <w:spacing w:lineRule="auto" w:line="276"/>
        <w:jc w:val="center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nagrodzenie Wykonawcy będzie płatne przelewem w terminie </w:t>
      </w:r>
      <w:r>
        <w:rPr>
          <w:b/>
          <w:sz w:val="22"/>
          <w:szCs w:val="22"/>
        </w:rPr>
        <w:t>do 21 dni</w:t>
      </w:r>
      <w:r>
        <w:rPr>
          <w:sz w:val="22"/>
          <w:szCs w:val="22"/>
        </w:rPr>
        <w:t xml:space="preserve"> od daty prawidłowo wystawionej faktury na podstawie podpisanego przez Strony Protokołu zdawczo-odbiorczego, potwierdzającego należyte wykonanie przedmiotu umowy oraz po zatwierdzeniu przez Zamawiającego protokołów z przeprowadzonych szkoleń (jeżeli dotyczy). 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3. Oświadczam/y, że oferowany przez nas okres gwarancji wynosi (minimalny wymagany 24 miesiące): </w:t>
      </w:r>
      <w:r>
        <w:rPr>
          <w:b/>
          <w:sz w:val="22"/>
          <w:szCs w:val="22"/>
        </w:rPr>
        <w:t>………………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 xml:space="preserve">Okres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>należy podać w miesiącach.</w:t>
      </w:r>
    </w:p>
    <w:p>
      <w:pPr>
        <w:pStyle w:val="Akapitzlist"/>
        <w:autoSpaceDE w:val="false"/>
        <w:spacing w:lineRule="auto" w:line="276"/>
        <w:ind w:left="0" w:hanging="0"/>
        <w:rPr/>
      </w:pPr>
      <w:r>
        <w:rPr>
          <w:bCs/>
          <w:sz w:val="22"/>
          <w:szCs w:val="22"/>
        </w:rPr>
        <w:t xml:space="preserve">Minimalny okres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 xml:space="preserve">to 24 miesiące, maksymalny termin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>punktowany to 36 miesięcy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wynosząca 24 miesiące - 0 punktów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wynosząca 30 miesięcy - 10 punktów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wynosząca 36 miesięcy i więcej - 20 punktów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jwyższa liczba punktów możliwa do uzyskania w tym kryterium wynosi 20 pk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shd w:fill="FFFFFF" w:val="clear"/>
        </w:rPr>
        <w:t xml:space="preserve">Jeżeli Wykonawca zaoferuje okres gwarancji dłuższy niż </w:t>
      </w:r>
      <w:r>
        <w:rPr>
          <w:bCs/>
          <w:sz w:val="22"/>
          <w:szCs w:val="22"/>
        </w:rPr>
        <w:t>36 miesięcy</w:t>
      </w:r>
      <w:r>
        <w:rPr>
          <w:sz w:val="22"/>
          <w:szCs w:val="22"/>
          <w:shd w:fill="FFFFFF" w:val="clear"/>
        </w:rPr>
        <w:t xml:space="preserve"> do oceny ofert zostanie przyjęty okres 36 miesięcy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oferowanie terminu gwarancji krótszego niż 24 miesiące spowoduje odrzucenie oferty jako niezgodnej z treścią SWZ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 Oświadczam/y, że oferowany przez nas termin dostawy wynosi (maksymalny wymagany termin to 40 dni od dnia zawarcia umowy)  </w:t>
      </w:r>
      <w:r>
        <w:rPr>
          <w:b/>
          <w:sz w:val="22"/>
          <w:szCs w:val="22"/>
        </w:rPr>
        <w:t>……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Za </w:t>
      </w:r>
      <w:r>
        <w:rPr>
          <w:sz w:val="22"/>
          <w:szCs w:val="22"/>
          <w:lang w:val="pl-PL"/>
        </w:rPr>
        <w:t>termin dostawy</w:t>
      </w:r>
      <w:r>
        <w:rPr>
          <w:sz w:val="22"/>
          <w:szCs w:val="22"/>
        </w:rPr>
        <w:t xml:space="preserve"> wynosz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0</w:t>
      </w:r>
      <w:r>
        <w:rPr>
          <w:sz w:val="22"/>
          <w:szCs w:val="22"/>
        </w:rPr>
        <w:t xml:space="preserve"> 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0 pkt,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pl-PL"/>
        </w:rPr>
        <w:t>35</w:t>
      </w:r>
      <w:r>
        <w:rPr>
          <w:sz w:val="22"/>
          <w:szCs w:val="22"/>
        </w:rPr>
        <w:t xml:space="preserve"> 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5 pkt,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0 </w:t>
      </w:r>
      <w:r>
        <w:rPr>
          <w:sz w:val="22"/>
          <w:szCs w:val="22"/>
        </w:rPr>
        <w:t xml:space="preserve">dni </w:t>
      </w:r>
      <w:r>
        <w:rPr>
          <w:sz w:val="22"/>
          <w:szCs w:val="22"/>
          <w:lang w:val="pl-PL"/>
        </w:rPr>
        <w:t xml:space="preserve">i mniej 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1</w:t>
      </w:r>
      <w:r>
        <w:rPr>
          <w:sz w:val="22"/>
          <w:szCs w:val="22"/>
        </w:rPr>
        <w:t>0 pkt.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</w:rPr>
        <w:t>Maksymalna liczba 10 pk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shd w:fill="FFFFFF" w:val="clear"/>
        </w:rPr>
        <w:t>Jeżeli Wykonawca zaoferuje termin dostawy krótszy niż 3</w:t>
      </w:r>
      <w:r>
        <w:rPr>
          <w:sz w:val="22"/>
          <w:szCs w:val="22"/>
        </w:rPr>
        <w:t xml:space="preserve">0 dni od dnia zawarcia umowy, </w:t>
      </w:r>
      <w:r>
        <w:rPr>
          <w:sz w:val="22"/>
          <w:szCs w:val="22"/>
          <w:shd w:fill="FFFFFF" w:val="clear"/>
        </w:rPr>
        <w:t>do oceny ofert zostanie przyjęty okres 30</w:t>
      </w:r>
      <w:r>
        <w:rPr>
          <w:sz w:val="22"/>
          <w:szCs w:val="22"/>
        </w:rPr>
        <w:t xml:space="preserve"> dni od dnia zawarcia umowy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aoferowanie terminu </w:t>
      </w:r>
      <w:r>
        <w:rPr>
          <w:sz w:val="22"/>
          <w:szCs w:val="22"/>
          <w:shd w:fill="FFFFFF" w:val="clear"/>
        </w:rPr>
        <w:t xml:space="preserve">dostawy dłuższego niż </w:t>
      </w:r>
      <w:r>
        <w:rPr>
          <w:sz w:val="22"/>
          <w:szCs w:val="22"/>
        </w:rPr>
        <w:t>40 dni od dnia zawarcia umowy spowoduje odrzucenie oferty jako niezgodnej z treścią SWZ.</w:t>
      </w:r>
    </w:p>
    <w:p>
      <w:pPr>
        <w:pStyle w:val="Normal"/>
        <w:rPr/>
      </w:pPr>
      <w:r>
        <w:rPr/>
        <w:t xml:space="preserve">5.  Zamówienia zielone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de-DE"/>
        </w:rPr>
        <w:t>Liczba punktów = (Ziel / Ziel</w:t>
      </w:r>
      <w:r>
        <w:rPr>
          <w:sz w:val="22"/>
          <w:szCs w:val="22"/>
          <w:vertAlign w:val="subscript"/>
          <w:lang w:val="de-DE"/>
        </w:rPr>
        <w:t>max</w:t>
      </w:r>
      <w:r>
        <w:rPr>
          <w:sz w:val="22"/>
          <w:szCs w:val="22"/>
          <w:lang w:val="de-DE"/>
        </w:rPr>
        <w:t>) * 100 * 1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iel - suma punktów jednostkowych uzyskana przez Wykonawcę na podstawie parametrów określonych w Arkuszu parametrów - zamówienia zielone;</w:t>
      </w:r>
    </w:p>
    <w:p>
      <w:pPr>
        <w:pStyle w:val="Normal"/>
        <w:rPr/>
      </w:pPr>
      <w:r>
        <w:rPr>
          <w:sz w:val="22"/>
          <w:szCs w:val="22"/>
        </w:rPr>
        <w:t>- Ziel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- maksymalna ilość punktów jednostkowych możliwa do uzyskania;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 w:val="22"/>
          <w:szCs w:val="22"/>
        </w:rPr>
        <w:t xml:space="preserve">Uwaga: W przypadku składania oferty na więcej niż jeden pakiet, należy wraz z ofertą złożyć odrębny dokument </w:t>
      </w:r>
      <w:r>
        <w:rPr>
          <w:b/>
          <w:iCs/>
          <w:color w:val="000000"/>
          <w:sz w:val="22"/>
          <w:szCs w:val="22"/>
        </w:rPr>
        <w:t>Arkusz parametrów - zamówienia zielone dla każdego pakietu osobno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jwyższa liczba punktów możliwa do uzyskania w tym kryterium wynosi 10 pkt.</w:t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6.  Przystępując do postępowania o udzielenie zamówienia publicznego oferujemy realizację przedmiotu zamówienia zgodnie z zasadami i na warunkach określonych w Specyfikacji Warunków Zamówienia oraz załącznikach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7.  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before="0" w:after="120"/>
        <w:ind w:left="284" w:hanging="0"/>
        <w:jc w:val="both"/>
        <w:rPr/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04 r. o podatku od towarów i usług (</w:t>
      </w:r>
      <w:r>
        <w:rPr>
          <w:sz w:val="22"/>
          <w:szCs w:val="22"/>
        </w:rPr>
        <w:t xml:space="preserve">t.j. Dz. U. z 2025 r. poz. 775 </w:t>
      </w:r>
      <w:r>
        <w:rPr>
          <w:bCs/>
          <w:sz w:val="22"/>
          <w:szCs w:val="22"/>
        </w:rPr>
        <w:t>z późn. zm.)</w:t>
      </w:r>
    </w:p>
    <w:p>
      <w:pPr>
        <w:pStyle w:val="Akapitzlist"/>
        <w:spacing w:before="0" w:after="120"/>
        <w:ind w:left="284" w:hanging="0"/>
        <w:jc w:val="both"/>
        <w:rPr/>
      </w:pPr>
      <w:r>
        <w:rPr>
          <w:b/>
          <w:bCs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04 r. o podatku od towarów i usług (t.j. Dz. U. z 2025 r. poz. 775 </w:t>
      </w:r>
      <w:r>
        <w:rPr/>
        <w:t>z późn. zm.), wobec czego wskazujemy nazwę (rodzaj) towaru lub usługi, których dostawa lub świadczenie będzie prowadzić do obowiązku jego powstania oraz ich wartość bez kwoty podatku: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4395"/>
        <w:gridCol w:w="4536"/>
      </w:tblGrid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8.  Oświadczam/y, że wzór umowy Załącznik nr 6 do Specyfikacji Warunków Zamówienia został przez Nas zaakceptowany i w przypadku wybrania Naszej oferty, zobowiązujemy się do zawarcia umowy w miejscu i terminie wskazanym przez Zamawiającego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9.  Oświadczam/y, że uważamy się za związanych niniejszą ofertą na czas wskazany w Specyfikacji Warunków Zamówieni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0. Oświadczam/y, iż część zamówienia .................................................................................................................................................................... (wskazać jaką) powierzymy następującym podwykonawcom: ……………………………………………………………….….................. (podać nazwę firmy jeżeli jest znana) (</w:t>
      </w:r>
      <w:r>
        <w:rPr>
          <w:i/>
          <w:sz w:val="22"/>
          <w:szCs w:val="22"/>
        </w:rPr>
        <w:t>W przypadku nie powierzenia podwykonawcom żadnej części zamówienia należy wpisać „-„ bądź pozostawić puste miejsce. W przypadku nie wypełnienia tego punktu oferty – przyjmuje się, iż Wykonawca nie zamierza powierzyć części zamówienia podwykonawcom.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1. Zobowiązujemy się do przestrzegania zasad polityk unijnych, które są dla nas wiążące, w tym przepisów dotyczących ochrony środowiska i realizacji zasady DNSH, oznaczającej zasadę </w:t>
      </w:r>
      <w:r>
        <w:rPr>
          <w:b/>
          <w:bCs/>
          <w:sz w:val="22"/>
          <w:szCs w:val="22"/>
        </w:rPr>
        <w:t>„nie czyń znaczącej szkody” (ang. „Do No Significant Harm”</w:t>
      </w:r>
      <w:r>
        <w:rPr>
          <w:sz w:val="22"/>
          <w:szCs w:val="22"/>
        </w:rPr>
        <w:t>) w rozumieniu art. 17 Rozporządzenia Parlamentu Europejskiego i Rady (UE) 2020/85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2. Oświadczamy, że niniejsza oferta: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zawiera informacji stanowiących tajemnicę przedsiębiorstwa w rozumieniu przepisów o zwalczaniu nieuczciwej konkurencji;*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2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wiera informacje stanowiące tajemnicę przedsiębiorstwa w rozumieniu przepisów o zwalczaniu nieuczciwej konkurencji (Jeżeli dokumenty elektroniczne, przekazywane przy użyciu środków komunikacji elektronicznej, zawierają informacje stanowiące tajemnicę przedsiębiorstwa w rozumieniu przepisów ustawy z dnia 16 kwietnia 1993 r. o zwalczaniu nieuczciwej konkurencji (Dz. U. z 2022r. poz. 1233), wykonawca, w celu utrzymania w poufności tych informacji, przekazuje je w wydzielonym i odpowiednio oznaczonym pliku, wraz z jednoczesnym zaznaczeniem polecenia „Załącznik stanowiący tajemnicę przedsiębiorstwa”)*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3. Oświadczam/y, że wypełniliśmy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14. Wykonawca jest**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jednoosobowa działalność gospodarcz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osoba fizyczna nie prowadząca działalności gospodarczej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 xml:space="preserve">inny rodzaj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zaznaczyć odpowiednie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15.    Integralną część oferty stanowią następujące dokumenty***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ind w:left="5664" w:firstLine="709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………………………..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Calibri"/>
          <w:i/>
          <w:sz w:val="20"/>
          <w:szCs w:val="20"/>
        </w:rPr>
        <w:t>Data; kwalifikowany podpis elektroniczny lub podpis zaufany lub podpis osobisty</w:t>
      </w:r>
    </w:p>
    <w:p>
      <w:pPr>
        <w:pStyle w:val="Normal"/>
        <w:ind w:left="5664" w:firstLine="709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** Por. zalecenie Komisji z dnia 6 maja 2003 r. dotyczące definicji mikroprzedsiębiorstw oraz małych i średnich przedsiębiorstw (Dz.U. L 124 z 20.5.2003, s. 36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20"/>
          <w:szCs w:val="20"/>
        </w:rPr>
        <w:t>Mikroprzedsiębiorstwo</w:t>
      </w:r>
      <w:r>
        <w:rPr>
          <w:sz w:val="20"/>
          <w:szCs w:val="20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20"/>
          <w:szCs w:val="20"/>
        </w:rPr>
        <w:t>Średnie przedsiębiorstwa</w:t>
      </w:r>
      <w:r>
        <w:rPr>
          <w:sz w:val="20"/>
          <w:szCs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*** Jeżeli dołączane są odpisy dokumentów lub ich kopie, to muszą być one poświadczone za zgodność z oryginałem przez Wykonawcę lub osobę uprawnioną do reprezentowania Wykonawcy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3z1">
    <w:name w:val="WW8Num3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cs="Times New Roman"/>
      <w:b w:val="false"/>
      <w:i w:val="false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zCs w:val="22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Cs w:val="22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i w:val="false"/>
      <w:sz w:val="24"/>
      <w:szCs w:val="22"/>
    </w:rPr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Cs w:val="22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</w:rPr>
  </w:style>
  <w:style w:type="character" w:styleId="WW8Num10z6">
    <w:name w:val="WW8Num10z6"/>
    <w:qFormat/>
    <w:rPr>
      <w:rFonts w:ascii="Times New Roman" w:hAnsi="Times New Roman" w:cs="Times New Roman"/>
    </w:rPr>
  </w:style>
  <w:style w:type="character" w:styleId="WW8Num10z7">
    <w:name w:val="WW8Num10z7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rFonts w:eastAsia="Lucida Sans Unicode"/>
      <w:bCs/>
      <w:sz w:val="24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9z2">
    <w:name w:val="WW8Num19z2"/>
    <w:qFormat/>
    <w:rPr>
      <w:rFonts w:cs="Times New Roman"/>
      <w:bCs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eastAsia="Calibri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Uv3um">
    <w:name w:val="uv3um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V1msonormal">
    <w:name w:val="v1msonormal"/>
    <w:basedOn w:val="Normal"/>
    <w:qFormat/>
    <w:pPr>
      <w:shd w:fill="FFFFFF" w:val="clear"/>
      <w:suppressAutoHyphens w:val="false"/>
      <w:spacing w:lineRule="atLeast" w:line="293"/>
      <w:ind w:left="425" w:hanging="0"/>
      <w:jc w:val="both"/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power_performanc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7:01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15T19:09:00Z</dcterms:modified>
  <cp:revision>23</cp:revision>
  <dc:subject/>
  <dc:title/>
</cp:coreProperties>
</file>